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/>
      </w:pPr>
      <w:r>
        <w:rPr>
          <w:b/>
        </w:rPr>
        <w:t>Ответы на тестов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(номинация «Культура дома и декоративно – прикладное творчество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</w:rPr>
        <w:t>. В холодную воду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. 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</w:tblGrid>
      <w:tr>
        <w:trPr>
          <w:trHeight w:val="2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, г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н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пча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пча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3. </w:t>
      </w:r>
      <w:r>
        <w:rPr>
          <w:rFonts w:cs="Times New Roman CYR" w:ascii="Times New Roman CYR" w:hAnsi="Times New Roman CYR"/>
        </w:rPr>
        <w:t>Десертные ложка, вилка, нож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В ложку сметаны добавить 2-3 капли раствора йода или Люголя. Перемешать. Если в сметане имеется крахмал, то она окрасится в синий цвет.</w:t>
      </w:r>
    </w:p>
    <w:p>
      <w:pPr>
        <w:pStyle w:val="Normal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5. </w:t>
      </w:r>
    </w:p>
    <w:p>
      <w:pPr>
        <w:pStyle w:val="Normal"/>
        <w:rPr/>
      </w:pPr>
      <w:r>
        <w:rPr/>
        <w:drawing>
          <wp:inline distT="0" distB="0" distL="0" distR="0">
            <wp:extent cx="52387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225" t="82745" r="195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 сушить в стиральной машине</w:t>
      </w:r>
    </w:p>
    <w:p>
      <w:pPr>
        <w:pStyle w:val="Normal"/>
        <w:rPr/>
      </w:pPr>
      <w:r>
        <w:rPr/>
        <w:drawing>
          <wp:inline distT="0" distB="0" distL="0" distR="0">
            <wp:extent cx="685800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39" t="65060" r="81971" b="20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щадящая стирка в прохладной воде нейтральными моющими средствами</w:t>
      </w:r>
    </w:p>
    <w:p>
      <w:pPr>
        <w:pStyle w:val="Normal"/>
        <w:rPr/>
      </w:pPr>
      <w:r>
        <w:rPr/>
        <w:drawing>
          <wp:inline distT="0" distB="0" distL="0" distR="0">
            <wp:extent cx="643255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647" t="60176" r="-50" b="2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тюжить нельз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</w:rPr>
        <w:t>6.</w:t>
      </w:r>
      <w:r>
        <w:rPr/>
        <w:t xml:space="preserve"> </w:t>
      </w:r>
      <w:r>
        <w:rPr>
          <w:rFonts w:cs="Times New Roman CYR" w:ascii="Times New Roman CYR" w:hAnsi="Times New Roman CYR"/>
        </w:rPr>
        <w:t>Хлопок, лен, шерсть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7. </w:t>
      </w:r>
      <w:r>
        <w:rPr>
          <w:rFonts w:cs="Times New Roman CYR" w:ascii="Times New Roman CYR" w:hAnsi="Times New Roman CYR"/>
        </w:rPr>
        <w:t>1 - б, 2 - в, 3 - а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8. </w:t>
      </w:r>
      <w:r>
        <w:rPr>
          <w:rFonts w:cs="Times New Roman CYR" w:ascii="Times New Roman CYR" w:hAnsi="Times New Roman CYR"/>
        </w:rPr>
        <w:t>Швейная промышленность – это отрасль легкой промышленности, производящая одежду и другие швейные  изделия бытового и технического назначения из ткани, трикотажных полотен, натуральной и искусственных кожи и меха, нетканых швейных материалов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9. </w:t>
      </w:r>
      <w:r>
        <w:rPr>
          <w:rFonts w:cs="Times New Roman CYR" w:ascii="Times New Roman CYR" w:hAnsi="Times New Roman CYR"/>
        </w:rPr>
        <w:t>1 – б, 2 – в, 3 – г, 4 – а, 5 – д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 xml:space="preserve">10. </w:t>
      </w:r>
      <w:r>
        <w:rPr>
          <w:rFonts w:cs="Times New Roman CYR" w:ascii="Times New Roman CYR" w:hAnsi="Times New Roman CYR"/>
        </w:rPr>
        <w:t>Технологическая карт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11.</w:t>
      </w:r>
      <w:r>
        <w:rPr>
          <w:rFonts w:cs="Times New Roman CYR" w:ascii="Times New Roman CYR" w:hAnsi="Times New Roman CYR"/>
        </w:rPr>
        <w:t xml:space="preserve"> </w:t>
      </w:r>
      <w:r>
        <w:rPr/>
        <w:t>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12. </w:t>
      </w:r>
      <w:r>
        <w:rPr/>
        <w:t>Колесиком резца; копировальными стежками-силками; прямыми стежками; булавками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3.</w:t>
      </w:r>
      <w:r>
        <w:rPr>
          <w:rFonts w:cs="Times New Roman CYR" w:ascii="Times New Roman CYR" w:hAnsi="Times New Roman CYR"/>
        </w:rPr>
        <w:t xml:space="preserve"> Бязь, вяз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4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ы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летовый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анжевый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5. </w:t>
      </w:r>
      <w:r>
        <w:rPr>
          <w:rFonts w:cs="Times New Roman CYR" w:ascii="Times New Roman CYR" w:hAnsi="Times New Roman CYR"/>
        </w:rPr>
        <w:t xml:space="preserve">1 - </w:t>
      </w:r>
      <w:r>
        <w:rPr/>
        <w:t>вышивка простыми швами; 2 - вязание крючком; 3 - макрам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>а, б, в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17. </w:t>
      </w:r>
      <w:r>
        <w:rPr>
          <w:rFonts w:cs="Times New Roman CYR" w:ascii="Times New Roman CYR" w:hAnsi="Times New Roman CYR"/>
        </w:rPr>
        <w:t>г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8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потребности, проблематизация и краткая формулировка задачи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бор первоначальных идей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работка одной или нескольких идей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ние и изготовление изделия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ытание и оценка издел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9. </w:t>
      </w:r>
      <w:r>
        <w:rPr>
          <w:iCs/>
        </w:rPr>
        <w:t>Пояс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20.</w:t>
      </w:r>
      <w:r>
        <w:rPr>
          <w:rFonts w:cs="Times New Roman CYR" w:ascii="Times New Roman CYR" w:hAnsi="Times New Roman CYR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14575</wp:posOffset>
                </wp:positionH>
                <wp:positionV relativeFrom="paragraph">
                  <wp:posOffset>2971800</wp:posOffset>
                </wp:positionV>
                <wp:extent cx="2286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2.25pt;margin-top:234pt;width:1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14575</wp:posOffset>
                </wp:positionH>
                <wp:positionV relativeFrom="paragraph">
                  <wp:posOffset>2971800</wp:posOffset>
                </wp:positionV>
                <wp:extent cx="2286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2.25pt;margin-top:234pt;width:1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6216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34720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73.6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drawing>
                <wp:inline distT="0" distB="0" distL="0" distR="0">
                  <wp:extent cx="1935480" cy="37693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61646" b="9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376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Описание модели:</w:t>
            </w:r>
            <w:r>
              <w:rPr>
                <w:rFonts w:cs="Times New Roman CYR" w:ascii="Times New Roman CYR" w:hAnsi="Times New Roman CYR"/>
              </w:rPr>
              <w:t xml:space="preserve"> платье для девочки, силуэт - трапеция со средним швом по спинке. Без рукава, без застежки, без вытачек. Вырез горловины округлой формы. Обработка срезов горловины, проймы обтачкой. Отделка – вышивка.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ина - выш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плать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 – выше колена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3. Форма выреза горловины - округла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 - н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 - н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. Стиль: классический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трапец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плеча, бока, горловины, проймы, низ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. Вид отделки:  вышивк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нет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1. Вид применяемой ткани: х/б, шёлк, вискоза, ацетат, триацетат.</w:t>
            </w:r>
          </w:p>
        </w:tc>
      </w:tr>
    </w:tbl>
    <w:p>
      <w:pPr>
        <w:pStyle w:val="Normal"/>
        <w:ind w:left="36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5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нее полотнищ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нее полотнищ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тачка по пройм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тачка по горловине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или 2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горловины обтачко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блирование деталей обтачки клеевой прокладкой.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74520</wp:posOffset>
                  </wp:positionH>
                  <wp:positionV relativeFrom="paragraph">
                    <wp:posOffset>179705</wp:posOffset>
                  </wp:positionV>
                  <wp:extent cx="852805" cy="572770"/>
                  <wp:effectExtent l="0" t="0" r="0" b="0"/>
                  <wp:wrapNone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91640" cy="112204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единение деталей обтачки, разутюживание припусков шва, обметывание внешних срезов (в зависимости от способа обработки).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ётывание, притачивание обтачки по срезу горловины, заутюживание припуска шва в сторону обтачки.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5585" cy="85852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226" t="1369" r="53963" b="57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54125" cy="115125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4756" t="1347" r="8131" b="55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1428750" cy="2889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78962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надрезов по припуску шва.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ернуть, выметать обтачку с образованием канта, приутюжить (можно настрочить припуск шва притачивания обтачки на обтачку).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1692275" cy="97980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6468" t="53582" r="3911" b="6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35050" cy="45783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7617" t="44981" r="43519" b="40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50620" cy="7842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0472" t="14982" r="20697" b="60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шить внешний край обтачки к припускам плечевых швов косыми стежками или настрочить швом вподгибку с открытым или закрытым срезом, приутюжить.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выполнения творческого задания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описания предложенной модели – 1 бал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>Определение наименований деталей кроя и их количества при раскрое – 1 балл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киз разработанной модели по основе  и ее описание – 2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хнологическая последовательность обработки узла – 2 балла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 6 баллов.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1:00Z</dcterms:created>
  <dc:creator>Фатхуллин</dc:creator>
  <dc:description/>
  <cp:keywords/>
  <dc:language>en-US</dc:language>
  <cp:lastModifiedBy>User</cp:lastModifiedBy>
  <cp:lastPrinted>2018-10-10T13:31:00Z</cp:lastPrinted>
  <dcterms:modified xsi:type="dcterms:W3CDTF">2018-10-10T10:32:00Z</dcterms:modified>
  <cp:revision>85</cp:revision>
  <dc:subject/>
  <dc:title>Тестовые задания</dc:title>
</cp:coreProperties>
</file>